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mplex Numbers</w:t>
        <w:tab/>
        <w:tab/>
        <w:tab/>
        <w:tab/>
        <w:tab/>
        <w:tab/>
        <w:tab/>
        <w:tab/>
        <w:t>Unit 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e Imaginary Numbers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owers of i and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 P.E. 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20 #18-23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2, 3, 4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 and Subtract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5   P.E. #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6, 7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9-11, 14-17, 45-50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y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8 P.E. #1-3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9, 10, 1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51-6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: Add, Subtract, Multiply,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3</w:t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3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6:00Z</dcterms:created>
  <dc:creator>staff</dc:creator>
  <dc:description/>
  <cp:keywords/>
  <dc:language>en-US</dc:language>
  <cp:lastModifiedBy>PA Department of Education</cp:lastModifiedBy>
  <cp:lastPrinted>2009-02-12T09:29:00Z</cp:lastPrinted>
  <dcterms:modified xsi:type="dcterms:W3CDTF">2009-02-12T16:14:00Z</dcterms:modified>
  <cp:revision>4</cp:revision>
  <dc:subject/>
  <dc:title>The Real Numbers and Equations</dc:title>
</cp:coreProperties>
</file>